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9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Закріплення  техніки  гри у нападі,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Закріплення  тактики гри у нападі та захисті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Доздача залікових нормативів з баскетболу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 спритності, сили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оволодіти  технікою елементів баскетболу, уміти використовувати набуті уміння, навички при проведенні двосторонньої гри;  знати правила змагань з баскетболу, надання студентам знань щодо  особистої гігієни, загартування організм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 xml:space="preserve">Виховна мета: формування  стійких мотиваційних установок на здоровий спосіб життя,  виховання свідомого ставлення до занять фізичною культурою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закріп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Література. Мовчан О.М. Навчальна програма  з фізичного виховання  для вищих навчальних закладів України 1 – 2 рівнів акредитації. 2003 р. Кондрашин В.П., Корягін В.М.  Треніровка баскетболіст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’ят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  техніки  гри у нападі,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 переміщення, зупинк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Передачі м’яча в парах на місц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Передачі м’яча в парах, що пересуваються  вздовж майданчик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Ловля і передачі м’яча однією рукою з відскоком від підлоги у жорсткому опорі захисник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Ведення м’яча, подвійний крок 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идок у корзину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rPr/>
            </w:pPr>
            <w:r>
              <w:rPr/>
              <w:t>7.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 тактики  гри  у нападі та захист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Індивідуальні  тактичні дії  захисника проти гравця з м’ячем і без м’яча.</w:t>
            </w:r>
          </w:p>
          <w:p>
            <w:pPr>
              <w:pStyle w:val="2"/>
              <w:rPr/>
            </w:pPr>
            <w:r>
              <w:rPr/>
              <w:t>3. Групові тактичні дії: взаємодія двох гравців,  заслони гравця з м’ячем і без м’яча. Взаємодія трьох гравців;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здача залікових нормативів з баскет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Сприяння розвитку спритності, сили засобами естафет, спортивних ігор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их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  <w:t>від підлоги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виконанням подвійного кроку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бором місця захиснико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виконанням 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4320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16:00Z</dcterms:created>
  <dc:creator>Admin</dc:creator>
  <dc:description/>
  <cp:keywords/>
  <dc:language>en-US</dc:language>
  <cp:lastModifiedBy>Fizruk</cp:lastModifiedBy>
  <dcterms:modified xsi:type="dcterms:W3CDTF">2018-10-24T12:40:00Z</dcterms:modified>
  <cp:revision>3</cp:revision>
  <dc:subject/>
  <dc:title/>
</cp:coreProperties>
</file>